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ob Mace Collection:  Volu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NGAME MID      8433 05-19-94   9:18p  It's All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  MID      9985 05-19-94   9:19p  Baby I'm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YE MID      8800 05-19-94   9:20p  Angel Eyes (Sina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E4US MID      5799 05-19-94   9:21p  A Time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HOOK MID      8208 05-19-94   9:22p  Baby Don't Get Hooked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MID     86898 03-22-94   3:17a  Beginnings (Chicago Transit A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D MID      7237 05-19-94   9:31p  Bewitched, Beguiled and Beda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JOE MID     57667 02-12-94  10:41p  Ode to Bill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WITE MID     21498 05-19-94   9:37p  Black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USA MID      8265 05-19-94   9:37p  God Bless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EYES MID      6338 05-19-94   9:40p  Blue Eyes (Elton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MAGEE MID     19624 05-19-94   9:42p  Me and Bobbie Magee (Janus Jop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ANGLE MID      8538 05-19-94   9:43p  Mr. Boj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OVR MID     12146 05-19-94   9:44p  Bridge Over Troubled W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OVER MID     12056 05-19-94   9:45p  Bridge Over Troubled Waters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EYES MID     17412 05-19-94   9:48p  Don't It Make Your Brown Eyes B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